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.18-011 – 1910/17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7. oktobar 2017. godine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lokalnu samo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eastAsia="Calibri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 xml:space="preserve">Prijedloga zakona o izmjenama i dopunama Zakona o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>komunalnim djelatnostima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bor za lokalnu samoupravu na Tridesetoj sjednici održanoj 16. oktobra 2017. godine razmatrao je Prijedlog zakona o izmjenama i dopunama Zakona o komunalnim djelatnostim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Snježana Kelečević, predsjednik Odbora, Jasna Lukić, Igor Žunić, Goran Jerinić, Nikola Gavrić i Stevo Joksimović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Ranko Karapetrović, Goran Đorđić i  Nedim Čivić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Prijedloga zakona podnio je Miladin Gaćanović, pomoćnik ministra za prostorno uređenje, građevinarstvo i ekologiju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diskusije članovi Odbora jednoglasno su zauzeli stav da se pomenuti Prijedlog zakona razmatra na Dvadesetdrugoj sjednici Narodne skupštine Republike Srpske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   </w:t>
        <w:tab/>
        <w:tab/>
        <w:tab/>
        <w:tab/>
        <w:t xml:space="preserve">      </w:t>
        <w:tab/>
        <w:tab/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Snježana Kelečević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51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oliveraG</cp:lastModifiedBy>
  <cp:lastPrinted>2017-10-17T09:28:00Z</cp:lastPrinted>
  <dcterms:modified xsi:type="dcterms:W3CDTF">2017-10-18T11:04:00Z</dcterms:modified>
  <cp:revision>620</cp:revision>
  <dc:subject/>
  <dc:title>Датум, 10</dc:title>
</cp:coreProperties>
</file>